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8810</wp:posOffset>
                </wp:positionH>
                <wp:positionV relativeFrom="paragraph">
                  <wp:posOffset>18415</wp:posOffset>
                </wp:positionV>
                <wp:extent cx="6431915" cy="16605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1915" cy="166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INISTÉRIO DA EDUCAÇÃO E DO DESPO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CRETARIA DA EDUCAÇÃO SUPERI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NTRO FEDERAL DE EDUCAÇÃO TECNOLÓG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LSO SUCKOW DA FONSE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center"/>
                              <w:rPr/>
                            </w:pPr>
                            <w:r>
                              <w:rPr/>
                              <w:t>CURSO DE ENGENHARIA ELÉTRICA – UNIDADE ANGRA DOS RE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45pt;height:130.75pt;mso-wrap-distance-left:9pt;mso-wrap-distance-right:9pt;mso-wrap-distance-top:0pt;mso-wrap-distance-bottom:0pt;margin-top:1.45pt;mso-position-vertical-relative:text;margin-left:5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60" w:after="4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INISTÉRIO DA EDUCAÇÃO E DO DESPOR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CRETARIA DA EDUCAÇÃO SUPERIO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ENTRO FEDERAL DE EDUCAÇÃO TECNOLÓG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ELSO SUCKOW DA FONSE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40"/>
                        <w:jc w:val="center"/>
                        <w:rPr/>
                      </w:pPr>
                      <w:r>
                        <w:rPr/>
                        <w:t>CURSO DE ENGENHARIA ELÉTRICA – UNIDADE ANGRA DOS RE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248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6029"/>
      </w:tblGrid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DEPARTAMENTO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PLANO DE CURSO DA DISCIPLINA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isciplinas Básicas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odelos de Gestão e Empreendedorism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3" w:type="dxa"/>
        <w:jc w:val="left"/>
        <w:tblInd w:w="9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84"/>
        <w:gridCol w:w="709"/>
        <w:gridCol w:w="391"/>
        <w:gridCol w:w="67"/>
        <w:gridCol w:w="169"/>
        <w:gridCol w:w="398"/>
        <w:gridCol w:w="251"/>
        <w:gridCol w:w="215"/>
        <w:gridCol w:w="668"/>
        <w:gridCol w:w="251"/>
        <w:gridCol w:w="174"/>
        <w:gridCol w:w="7"/>
        <w:gridCol w:w="811"/>
        <w:gridCol w:w="283"/>
        <w:gridCol w:w="6"/>
        <w:gridCol w:w="27"/>
        <w:gridCol w:w="534"/>
        <w:gridCol w:w="33"/>
        <w:gridCol w:w="1527"/>
        <w:gridCol w:w="32"/>
        <w:gridCol w:w="251"/>
        <w:gridCol w:w="2015"/>
      </w:tblGrid>
      <w:tr>
        <w:trPr/>
        <w:tc>
          <w:tcPr>
            <w:tcW w:w="255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CÓDIGO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PERÍODO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SEMESTRE</w:t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PRÉ-REQUISITOS</w:t>
            </w:r>
          </w:p>
        </w:tc>
      </w:tr>
      <w:tr>
        <w:trPr/>
        <w:tc>
          <w:tcPr>
            <w:tcW w:w="255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1"/>
              <w:spacing w:before="80" w:after="80"/>
              <w:rPr>
                <w:b/>
                <w:b/>
                <w:sz w:val="22"/>
              </w:rPr>
            </w:pPr>
            <w:r>
              <w:rPr>
                <w:rFonts w:eastAsia="Arial"/>
                <w:sz w:val="18"/>
                <w:szCs w:val="16"/>
              </w:rPr>
              <w:t>GEXTAR1210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º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17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1º/2º</w:t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XTAR1105 - Estado, mercado e sociedade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RÉDITOS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75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16"/>
              </w:rPr>
            </w:pPr>
            <w:r>
              <w:rPr/>
              <w:t>AULAS/SEMANA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OTAL DE AULAS NO SEMESTRE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ÓRICA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ÁTICA</w:t>
            </w:r>
          </w:p>
        </w:tc>
        <w:tc>
          <w:tcPr>
            <w:tcW w:w="1281" w:type="dxa"/>
            <w:gridSpan w:val="5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STÁGIO</w:t>
            </w:r>
          </w:p>
        </w:tc>
        <w:tc>
          <w:tcPr>
            <w:tcW w:w="56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81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6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36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50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0"/>
      </w:tblGrid>
      <w:tr>
        <w:trPr/>
        <w:tc>
          <w:tcPr>
            <w:tcW w:w="102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80" w:after="80"/>
              <w:rPr/>
            </w:pPr>
            <w:r>
              <w:rPr/>
              <w:t>EMENTA</w:t>
            </w:r>
          </w:p>
        </w:tc>
      </w:tr>
      <w:tr>
        <w:trPr/>
        <w:tc>
          <w:tcPr>
            <w:tcW w:w="102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10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ção à Administração (Teorias clássicas); Fundamentos Básicos da Administração: planejamento, organização, direção e controle; Administração estratégica e Ferramentas de Gestão; Tendências em Administração; Empreendedorismo e inovaçã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266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6"/>
      </w:tblGrid>
      <w:tr>
        <w:trPr/>
        <w:tc>
          <w:tcPr>
            <w:tcW w:w="102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BIBLIOGRAFIA</w:t>
            </w:r>
          </w:p>
        </w:tc>
      </w:tr>
      <w:tr>
        <w:trPr/>
        <w:tc>
          <w:tcPr>
            <w:tcW w:w="102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 xml:space="preserve">Básica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IAVENATO, I. Introdução à Teoria Geral da Administração. 3ed. Rio de Janeiro: Editora Campus, 2004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RNELAS, J. C. A. Empreendedorismo: transformando ideias em negócios. 4 ed. Rio de Janeiro: Elservier, 2012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BRAL, F.; PECI, A. Administração: teoria e prática no contexto brasileiro. 2ª edição. São Paulo: Pearson Education do Brasil, 2013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Bibliografia Complementar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RNEY, J. B.; HESTERLY W. S. Administração Estratégica e Vantagem Competitiva.São Paulo: Pearson Prentice Hall, 2007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RON, Robert A.; SHANE, Scott A. Empreendedorismo: uma visão do processo. Tradução All Tasks. São Paulo: Cengage Learning, 2010;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NNETT, Steven J. Ecoempreendedor: oportunidades de negócios decorrentes da revolução ambiental. São Paulo: Makron Books, 1992;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RNARDI, Luiz Antônio. Manual de empreendedorismo e gestão: fundamentos, estratégias e dinâmicas. São Paulo: Atlas, 2003;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O FILHO...[et al.], Franchising: aprenda com os especialistas. 1 ed. Bilíngue, Rio de Janeiro: ABF-Rio, 2013;</w:t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266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6"/>
      </w:tblGrid>
      <w:tr>
        <w:trPr/>
        <w:tc>
          <w:tcPr>
            <w:tcW w:w="102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spacing w:before="40" w:after="40"/>
              <w:ind w:left="142" w:right="0" w:hanging="0"/>
              <w:rPr/>
            </w:pPr>
            <w:r>
              <w:rPr/>
              <w:t>OBJETIVOS GERAIS</w:t>
            </w:r>
          </w:p>
        </w:tc>
      </w:tr>
      <w:tr>
        <w:trPr/>
        <w:tc>
          <w:tcPr>
            <w:tcW w:w="102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142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struir alunos acerca das ferramentas gerenciais modernas; Capacitar alunos a planejar, implementar e gerenciar organizações; Formar profissionais com capacidade humanística, crítica e reflexiva elevada, e de potencial empreendedor.   </w:t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266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6"/>
      </w:tblGrid>
      <w:tr>
        <w:trPr/>
        <w:tc>
          <w:tcPr>
            <w:tcW w:w="102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METODOLOGIA</w:t>
            </w:r>
          </w:p>
        </w:tc>
      </w:tr>
      <w:tr>
        <w:trPr/>
        <w:tc>
          <w:tcPr>
            <w:tcW w:w="102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ulas expositivas por meio de recursos audiovisuais (slides, vídeos) e quadro</w:t>
            </w:r>
          </w:p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ebates, trabalhos em grupo, leitura de textos sobre o tema e exercícios para fixação de conteúdo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66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6"/>
      </w:tblGrid>
      <w:tr>
        <w:trPr/>
        <w:tc>
          <w:tcPr>
            <w:tcW w:w="102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CRITÉRIO DE AVALIAÇÃO</w:t>
            </w:r>
          </w:p>
        </w:tc>
      </w:tr>
      <w:tr>
        <w:trPr/>
        <w:tc>
          <w:tcPr>
            <w:tcW w:w="102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0" w:right="0" w:firstLine="10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a, trabalho em grupo e seminários.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66" w:type="dxa"/>
        <w:jc w:val="left"/>
        <w:tblInd w:w="10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53"/>
        <w:gridCol w:w="4983"/>
        <w:gridCol w:w="30"/>
      </w:tblGrid>
      <w:tr>
        <w:trPr/>
        <w:tc>
          <w:tcPr>
            <w:tcW w:w="10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CHEFE DO DEPARTAMENT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ME</w:t>
            </w:r>
          </w:p>
        </w:tc>
        <w:tc>
          <w:tcPr>
            <w:tcW w:w="501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ASSINATUR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PROFESSOR RESPONSÁVEL PELA DISCIPLIN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ME</w:t>
            </w:r>
          </w:p>
        </w:tc>
        <w:tc>
          <w:tcPr>
            <w:tcW w:w="501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ASSINATUR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Marcus Val Springer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Vanessa de Almeida Guimarães</w:t>
            </w:r>
          </w:p>
        </w:tc>
        <w:tc>
          <w:tcPr>
            <w:tcW w:w="50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36" w:type="dxa"/>
        <w:jc w:val="left"/>
        <w:tblInd w:w="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120" w:after="120"/>
              <w:rPr/>
            </w:pPr>
            <w:r>
              <w:rPr/>
              <w:t>APROVADO PELO CONSELHO DEPARTAMENTAL EM: ____/____/____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66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6"/>
      </w:tblGrid>
      <w:tr>
        <w:trPr/>
        <w:tc>
          <w:tcPr>
            <w:tcW w:w="102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A</w:t>
            </w:r>
          </w:p>
        </w:tc>
      </w:tr>
      <w:tr>
        <w:trPr>
          <w:trHeight w:val="10616" w:hRule="atLeast"/>
        </w:trPr>
        <w:tc>
          <w:tcPr>
            <w:tcW w:w="102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>INTRODUÇÃO À ADMINISTRAÇÃO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ceitos preliminares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ância da Administração nos processos produtivos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olução da Adm: principais teorias (visão geral)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ordagem clássica x científica (Taylor, Fayol e Ford)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oria das Relações Humanas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ão crítica sobre as teorias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 xml:space="preserve">FUNDAMENTOS BÁSICOS DE ADMINISTRAÇÃO: </w:t>
            </w:r>
            <w:r>
              <w:rPr>
                <w:rFonts w:cs="Arial" w:ascii="Arial" w:hAnsi="Arial"/>
                <w:b w:val="false"/>
                <w:bCs w:val="false"/>
              </w:rPr>
              <w:t>PLANEJAMENTO, ORGANIZAÇÃO, DIREÇÃO E CONTROLE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ção planejamento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ção organização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unção direção 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ção controle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clo PDCA</w:t>
            </w:r>
          </w:p>
          <w:p>
            <w:pPr>
              <w:pStyle w:val="Normal"/>
              <w:spacing w:before="40" w:after="40"/>
              <w:ind w:left="792" w:righ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" w:hAnsi="Arial" w:eastAsia="Arial" w:cs="Arial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>ADMINISTRAÇÃO ESTRATÉGICA E FERRAMENTAS DE GESTÃO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Conceito de estratégia e vantagem competitiva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ratégias genéricas de Porter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ratégia para Mintzberg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ratégias Emergentes x Deliberadas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ão baseada em mercado x visão baseada em recursos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elo das 5 forças de Porter 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são, visão e valores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jetivos e metas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eastAsia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álise SWOT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5w2h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álise PESTE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eastAsia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z GUT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Diagrama de Ishikawa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>EMPREENDEDORISMO E GESTÃO DA INOVAÇÃO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preendedor x intraempreendedor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pos de empreendedorismo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cubadoras de empresas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no de negócios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ceitos básicos de inovação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entes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i de inovação (10.973/04)</w:t>
            </w:r>
          </w:p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>TENDÊNCIAS EM ADMINISTRAÇÃO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licação das técnicas e ferramentas a casos reais.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cussão sobre as tendências na gestão</w:t>
            </w:r>
          </w:p>
          <w:p>
            <w:pPr>
              <w:pStyle w:val="Normal"/>
              <w:spacing w:before="40" w:after="40"/>
              <w:ind w:left="792" w:righ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/>
        <w:bCs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18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8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8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ind w:left="142" w:right="0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2"/>
    </w:rPr>
  </w:style>
  <w:style w:type="character" w:styleId="WW8Num3z0">
    <w:name w:val="WW8Num3z0"/>
    <w:qFormat/>
    <w:rPr>
      <w:rFonts w:ascii="Arial" w:hAnsi="Arial" w:cs="Arial"/>
      <w:b/>
      <w:bCs w:val="false"/>
      <w:sz w:val="18"/>
    </w:rPr>
  </w:style>
  <w:style w:type="character" w:styleId="WW8Num3z1">
    <w:name w:val="WW8Num3z1"/>
    <w:qFormat/>
    <w:rPr>
      <w:rFonts w:ascii="Arial" w:hAnsi="Arial" w:cs="Arial"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b/>
      <w:bCs w:val="false"/>
      <w:sz w:val="18"/>
    </w:rPr>
  </w:style>
  <w:style w:type="character" w:styleId="WW8Num2z1">
    <w:name w:val="WW8Num2z1"/>
    <w:qFormat/>
    <w:rPr>
      <w:rFonts w:ascii="Arial" w:hAnsi="Arial" w:cs="Arial"/>
      <w:sz w:val="1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dodoquadro">
    <w:name w:val="Conteúdo do quadro"/>
    <w:basedOn w:val="Normal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ENTA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2:46:00Z</dcterms:created>
  <dc:creator>Marcio Dantas</dc:creator>
  <dc:description/>
  <dc:language>en-US</dc:language>
  <cp:lastModifiedBy/>
  <cp:lastPrinted>1997-06-12T03:05:00Z</cp:lastPrinted>
  <dcterms:modified xsi:type="dcterms:W3CDTF">2017-06-28T14:17:36Z</dcterms:modified>
  <cp:revision>7</cp:revision>
  <dc:subject/>
  <dc:title>MINISTÉRIO DA EDUCAÇÃO E DO DESPORTO</dc:title>
</cp:coreProperties>
</file>