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26835" cy="1655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835" cy="165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05pt;height:130.35pt;mso-wrap-distance-left:9pt;mso-wrap-distance-right:9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8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26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LETROMAGNETISM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5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297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ELAR 150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shd w:fill="FFFFFF" w:val="clear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shd w:fill="FFFFFF" w:val="clear"/>
                <w:lang w:val="pt-BR" w:eastAsia="zh-CN" w:bidi="ar-SA"/>
              </w:rPr>
              <w:t>GEXTAR 140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color w:val="auto"/>
                <w:sz w:val="16"/>
                <w:szCs w:val="20"/>
                <w:lang w:val="pt-BR" w:eastAsia="zh-CN" w:bidi="ar-SA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16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16"/>
                <w:szCs w:val="20"/>
                <w:lang w:val="pt-BR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</w:t>
            </w:r>
          </w:p>
        </w:tc>
      </w:tr>
      <w:tr>
        <w:trPr/>
        <w:tc>
          <w:tcPr>
            <w:tcW w:w="10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Campos elétricos estáticos: O estudo das leis de Coulomb e de Gauss, conceito de capacitância. A corrente elétrica estacionária, Lei de Ohm e resistência. Campos magnéticos estáticos: O estudo da lei de Biot-Savart e da lei circuital de Ampère. Indução eletromagnética: Estudo da Lei de Faraday, conceitos de autoindutância e indutância mútua. Circuitos magnéticos. Propagação e reflexão de ondas planas. Linhas de transmissão: Modelo, propagação de ondas em linhas de transmissão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</w:pPr>
            <w:r>
              <w:rPr>
                <w:rStyle w:val="Strong"/>
                <w:rFonts w:cs="Arial" w:ascii="Arial" w:hAnsi="Arial"/>
                <w:i/>
              </w:rPr>
              <w:t>Bibliografia Básica: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</w:pPr>
            <w:r>
              <w:rPr>
                <w:rStyle w:val="Strong"/>
                <w:rFonts w:eastAsia="SimSun" w:cs="Arial" w:ascii="Arial" w:hAnsi="Arial"/>
                <w:b w:val="false"/>
                <w:bCs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  <w:t>1. William H. Hayt Jr., John A. Buck “Eletromagnetismo” 8ª Edição, editora Bookman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</w:pPr>
            <w:r>
              <w:rPr>
                <w:rStyle w:val="Strong"/>
                <w:rFonts w:eastAsia="SimSun" w:cs="Arial" w:ascii="Arial" w:hAnsi="Arial"/>
                <w:b w:val="false"/>
                <w:bCs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  <w:t>2. Branislav M. Notaro “Eletromagnetismo” 1ª Edição, editora Pearson.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Style w:val="Strong"/>
                <w:rFonts w:eastAsia="SimSun" w:cs="Arial" w:ascii="Arial" w:hAnsi="Arial"/>
                <w:b w:val="false"/>
                <w:bCs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  <w:t>3. Matthew Sadiku “Elementos de Eletromagnetismo” 5ª Edição, editora Bookman.</w:t>
            </w:r>
          </w:p>
          <w:p>
            <w:pPr>
              <w:pStyle w:val="Default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</w:pPr>
            <w:r>
              <w:rPr>
                <w:rStyle w:val="Strong"/>
                <w:rFonts w:cs="Arial" w:ascii="Arial" w:hAnsi="Arial"/>
                <w:i/>
              </w:rPr>
              <w:t>Bibliografia Complementar: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</w:pPr>
            <w:r>
              <w:rPr>
                <w:rStyle w:val="Strong"/>
                <w:rFonts w:eastAsia="SimSun" w:cs="Arial" w:ascii="Arial" w:hAnsi="Arial"/>
                <w:b w:val="false"/>
                <w:bCs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  <w:t>1. Clayton R. Paul “Eletromagnetismo Para Engenheiros” 1ª Edição, editora LTC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</w:pPr>
            <w:r>
              <w:rPr>
                <w:rStyle w:val="Strong"/>
                <w:rFonts w:eastAsia="SimSun" w:cs="Arial" w:ascii="Arial" w:hAnsi="Arial"/>
                <w:b w:val="false"/>
                <w:bCs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  <w:t>2. Joseph A. Edminister, Mahmood Nahvi “Eletromagnetismo” 3ª Edição, editora Bookman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</w:pPr>
            <w:r>
              <w:rPr>
                <w:rStyle w:val="Strong"/>
                <w:rFonts w:eastAsia="SimSun" w:cs="Arial" w:ascii="Arial" w:hAnsi="Arial"/>
                <w:b w:val="false"/>
                <w:bCs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  <w:t>3. Airton Ramos “Eletromagnetismo” 1ª Edição, editora Edgard Blucher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</w:pPr>
            <w:r>
              <w:rPr>
                <w:rStyle w:val="Strong"/>
                <w:rFonts w:eastAsia="SimSun" w:cs="Arial" w:ascii="Arial" w:hAnsi="Arial"/>
                <w:b w:val="false"/>
                <w:bCs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  <w:t>4. Eduard Montgomery Meira Costa “Eletromagnetismo – Teoria, Exercícios Resolvidos e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</w:pPr>
            <w:r>
              <w:rPr>
                <w:rStyle w:val="Strong"/>
                <w:rFonts w:eastAsia="SimSun" w:cs="Arial" w:ascii="Arial" w:hAnsi="Arial"/>
                <w:b w:val="false"/>
                <w:bCs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  <w:t>Experimentos Práticos” 1ª Edição, editora Ciência Moderna.</w:t>
            </w:r>
          </w:p>
          <w:p>
            <w:pPr>
              <w:pStyle w:val="Default"/>
              <w:spacing w:lineRule="auto" w:line="360"/>
              <w:jc w:val="left"/>
              <w:rPr>
                <w:rStyle w:val="Strong"/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</w:pPr>
            <w:r>
              <w:rPr>
                <w:rStyle w:val="Strong"/>
                <w:rFonts w:eastAsia="SimSun" w:cs="Arial" w:ascii="Arial" w:hAnsi="Arial"/>
                <w:b w:val="false"/>
                <w:bCs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  <w:t>5. Claudio Elias da Silva “Eletromagnetismo: Fundamentos e Simulações” 1ª Edição, editora</w:t>
            </w:r>
          </w:p>
          <w:p>
            <w:pPr>
              <w:pStyle w:val="Default"/>
              <w:spacing w:lineRule="auto" w:line="360"/>
              <w:jc w:val="left"/>
              <w:rPr/>
            </w:pPr>
            <w:r>
              <w:rPr>
                <w:rStyle w:val="Strong"/>
                <w:rFonts w:eastAsia="SimSun" w:cs="Arial" w:ascii="Arial" w:hAnsi="Arial"/>
                <w:b w:val="false"/>
                <w:bCs w:val="false"/>
                <w:i w:val="false"/>
                <w:iCs w:val="false"/>
                <w:color w:val="231F20"/>
                <w:sz w:val="22"/>
                <w:szCs w:val="22"/>
                <w:lang w:val="pt-PT" w:eastAsia="zh-CN" w:bidi="hi-IN"/>
              </w:rPr>
              <w:t>Pearson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ender os conceitos de densidade de fluxo elétrico. Conhecer a Lei de Gauss e o teorema da divergência aplicado ao eletromagnetismo. Estudar a teoria dos campos variáveis no tempo e o método de análise de circuitos magnéticos. Estudar a teoria eletromagnética dando maior ênfase aos campos magnetostáticos. Conhecer a teoria dos campos variáveis no tempo e o método de análise de circuitos magnéticos. Compreender o processo de transmissão de energia elétrica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A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Exposição didática com a participação dos alunos.</w:t>
            </w:r>
          </w:p>
          <w:p>
            <w:pPr>
              <w:pStyle w:val="Normal"/>
              <w:spacing w:before="40" w:after="40"/>
              <w:ind w:left="0" w:right="0" w:hanging="0"/>
              <w:rPr/>
            </w:pP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Debates, exercícios, leitura de text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ÉRIO DE AVALIAÇÃO</w:t>
            </w:r>
          </w:p>
        </w:tc>
      </w:tr>
      <w:tr>
        <w:trPr/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 parciais, trabalhos práticos, relatórios de visitas técnicas e/ou seminári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013"/>
        <w:gridCol w:w="60"/>
        <w:gridCol w:w="60"/>
        <w:gridCol w:w="60"/>
        <w:gridCol w:w="60"/>
      </w:tblGrid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AINA VEIGA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RESPONSÁVEL PELA DISCIPLINA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HAEL PAULO BRAGA POUBEL</w:t>
            </w:r>
          </w:p>
        </w:tc>
        <w:tc>
          <w:tcPr>
            <w:tcW w:w="52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56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/>
        <w:tc>
          <w:tcPr>
            <w:tcW w:w="10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O PELO CONSELHO DEPARTAMENTAL EM: 15/03/2017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50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6"/>
      </w:tblGrid>
      <w:tr>
        <w:trPr/>
        <w:tc>
          <w:tcPr>
            <w:tcW w:w="105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5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>1 - CAMPOS ELÉTRICOS ESTÁTICOS</w:t>
              <w:br/>
              <w:t>1.1 - Lei de Coulomb;</w:t>
              <w:br/>
              <w:t>1.2 - Intensidade de campo elétrico;</w:t>
              <w:br/>
              <w:t>1.3 - Potencial elétrico;</w:t>
              <w:br/>
              <w:t>1.4 - Lei de Gauss;</w:t>
              <w:br/>
              <w:t>1.5 - Campo elétrico em materiais dielétricos;</w:t>
              <w:br/>
              <w:t>1.6 - Condições de contorno;</w:t>
              <w:br/>
              <w:t>1.7 – Capacitância;</w:t>
              <w:br/>
              <w:t>1.8 - Energia armazenada no campo elétrico.</w:t>
              <w:br/>
              <w:br/>
              <w:t>2 - CORRENTE ELÉTRICA ESTACIONÁRIA</w:t>
              <w:br/>
              <w:t>2.1 - Densidade de corrente elétrica;</w:t>
              <w:br/>
              <w:t>2,2 - Equação da continuidade;</w:t>
              <w:br/>
              <w:t>2.3 - Condutores e condutividade;</w:t>
              <w:br/>
              <w:t>2.4 - Lei de Ohm e resistência.</w:t>
              <w:br/>
              <w:br/>
              <w:t>3 - CAMPOS MAGNÉTICOS ESTÁTICOS</w:t>
              <w:br/>
              <w:t>3.1 - Lei de Biot-Savart;</w:t>
              <w:br/>
              <w:t>3.2 - Lei circuital de Ampère;</w:t>
              <w:br/>
              <w:t>3.3 - Torque em circuitos fechados;</w:t>
              <w:br/>
              <w:t>3.4 - Materiais magnéticos;</w:t>
              <w:br/>
              <w:t>3.5 - Condições de contorno;</w:t>
              <w:br/>
              <w:t>3.6 – Indutância;</w:t>
              <w:br/>
              <w:t>3.7 - Energia armazenada no campo magnético.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firstLine="426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hanging="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4 - INDUÇÃO ELETROMAGNÉTICA</w:t>
              <w:br/>
              <w:t>4.1 - Campo elétrico induzido;</w:t>
              <w:br/>
              <w:t>4.2 - Lei de Faraday;</w:t>
              <w:br/>
              <w:t>4.3 - Diferença de potencial e voltagem para campo dinâmico;</w:t>
              <w:br/>
              <w:t>4.4 - Energia e força em campo magnético;</w:t>
              <w:br/>
              <w:t>4.5 - O efeito pelicular;</w:t>
              <w:br/>
              <w:t>4.6 – Autoindutância;</w:t>
              <w:br/>
              <w:t>4.7 - Indutância mútua;</w:t>
              <w:br/>
              <w:t>4.6 - Circuitos magnéticos.</w:t>
            </w:r>
          </w:p>
          <w:p>
            <w:pPr>
              <w:pStyle w:val="Normal"/>
              <w:widowControl w:val="false"/>
              <w:spacing w:lineRule="auto" w:line="360" w:before="0" w:after="0"/>
              <w:ind w:left="0" w:right="0" w:firstLine="426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231F20"/>
                <w:spacing w:val="0"/>
                <w:sz w:val="20"/>
                <w:szCs w:val="20"/>
                <w:lang w:val="pt-PT" w:eastAsia="zxx" w:bidi="zxx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br/>
              <w:t>5 - CAMPOS ELETROMAGNÉTICOS</w:t>
              <w:br/>
              <w:t>5.1 - Equações de Maxwell;</w:t>
              <w:br/>
              <w:t>5.2 - Corrente de deslocamento;</w:t>
              <w:br/>
              <w:t>5.3 - Condições de contorno.</w:t>
              <w:br/>
              <w:br/>
              <w:t>6 – NOÇÕES DE ONDAS ELETROMAGNÉTICAS</w:t>
              <w:br/>
              <w:t>6.1 - Ondas propagantes;</w:t>
              <w:br/>
              <w:t>6.2 - Equação de onda;</w:t>
              <w:br/>
              <w:t>6.3 - Onda plana em dielétrico;</w:t>
              <w:br/>
              <w:t>6.4 - Polarização de onda;</w:t>
              <w:br/>
              <w:t>6.5 - Reflexão e transmissão de onda para incidência normal;</w:t>
              <w:br/>
              <w:t>6.6 - Modelo de propagação no espaço livre.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231F20"/>
                <w:spacing w:val="0"/>
                <w:sz w:val="20"/>
                <w:szCs w:val="20"/>
                <w:lang w:val="pt-PT" w:eastAsia="zxx" w:bidi="zxx"/>
              </w:rPr>
              <w:br/>
              <w:t>7- NOÇÕES DE LINHAS DE TRANSMISSÃO</w:t>
              <w:br/>
              <w:t>7.1 - Modelo em parâmetros concentrados;</w:t>
              <w:br/>
              <w:t>7.2 - Propagação de ondas em uma linha de transmissão.</w:t>
              <w:br/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  <w:lang w:val="pt-PT"/>
              </w:rPr>
            </w:r>
          </w:p>
          <w:p>
            <w:pPr>
              <w:pStyle w:val="Defaul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Strong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SimSun" w:cs="Calibri"/>
      <w:color w:val="000000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4T11:57:19Z</dcterms:modified>
  <cp:revision>20</cp:revision>
  <dc:subject/>
  <dc:title>MINISTÉRIO DA EDUCAÇÃO E DO DESPORTO</dc:title>
</cp:coreProperties>
</file>