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8810</wp:posOffset>
                </wp:positionH>
                <wp:positionV relativeFrom="paragraph">
                  <wp:posOffset>18415</wp:posOffset>
                </wp:positionV>
                <wp:extent cx="6432550" cy="16611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2550" cy="166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INISTÉRIO DA EDUCAÇÃO E DO DESPO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CRETARIA DA EDUCAÇÃO SUPERI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ENTRO FEDERAL DE EDUCAÇÃO TECNOLÓG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ELSO SUCKOW DA FONSE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center"/>
                              <w:rPr/>
                            </w:pPr>
                            <w:r>
                              <w:rPr/>
                              <w:t>CURSO DE ENGENHARIA ELÉTRICA – UNIDADE ANGRA DOS RE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5pt;height:130.8pt;mso-wrap-distance-left:9pt;mso-wrap-distance-right:9pt;mso-wrap-distance-top:0pt;mso-wrap-distance-bottom:0pt;margin-top:1.45pt;mso-position-vertical-relative:text;margin-left:5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60" w:after="4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INISTÉRIO DA EDUCAÇÃO E DO DESPOR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CRETARIA DA EDUCAÇÃO SUPERIO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ENTRO FEDERAL DE EDUCAÇÃO TECNOLÓG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ELSO SUCKOW DA FONSEC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40"/>
                        <w:jc w:val="center"/>
                        <w:rPr/>
                      </w:pPr>
                      <w:r>
                        <w:rPr/>
                        <w:t>CURSO DE ENGENHARIA ELÉTRICA – UNIDADE ANGRA DOS RE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218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5999"/>
      </w:tblGrid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 DE CURSO DA DISCIPLINA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AS BÁSICAS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9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quações Diferenciais Ordinárias (E.D.O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88" w:type="dxa"/>
        <w:jc w:val="left"/>
        <w:tblInd w:w="11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84"/>
        <w:gridCol w:w="709"/>
        <w:gridCol w:w="391"/>
        <w:gridCol w:w="67"/>
        <w:gridCol w:w="169"/>
        <w:gridCol w:w="398"/>
        <w:gridCol w:w="251"/>
        <w:gridCol w:w="215"/>
        <w:gridCol w:w="668"/>
        <w:gridCol w:w="251"/>
        <w:gridCol w:w="174"/>
        <w:gridCol w:w="7"/>
        <w:gridCol w:w="811"/>
        <w:gridCol w:w="283"/>
        <w:gridCol w:w="6"/>
        <w:gridCol w:w="27"/>
        <w:gridCol w:w="534"/>
        <w:gridCol w:w="33"/>
        <w:gridCol w:w="1527"/>
        <w:gridCol w:w="32"/>
        <w:gridCol w:w="251"/>
        <w:gridCol w:w="2000"/>
      </w:tblGrid>
      <w:tr>
        <w:trPr/>
        <w:tc>
          <w:tcPr>
            <w:tcW w:w="255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IGO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ÍODO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ESTRE</w:t>
            </w:r>
          </w:p>
        </w:tc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-REQUISITOS</w:t>
            </w:r>
          </w:p>
        </w:tc>
      </w:tr>
      <w:tr>
        <w:trPr/>
        <w:tc>
          <w:tcPr>
            <w:tcW w:w="2551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1"/>
              <w:spacing w:before="80" w:after="80"/>
              <w:rPr>
                <w:rFonts w:ascii="Arial" w:hAnsi="Arial" w:cs="Arial"/>
                <w:b/>
                <w:b/>
              </w:rPr>
            </w:pPr>
            <w:r>
              <w:rPr>
                <w:sz w:val="18"/>
                <w:szCs w:val="18"/>
              </w:rPr>
              <w:t>GEXTAR1301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º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7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º/2º</w:t>
            </w:r>
          </w:p>
        </w:tc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EXTAR1201 - Cálculo diferencial 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tegral I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EXTAR1209 - Álgebra Linear II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OS</w:t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5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LAS/SEMANA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DE AULAS NO SEMESTRE</w:t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ÓRICA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ÁTICA</w:t>
            </w:r>
          </w:p>
        </w:tc>
        <w:tc>
          <w:tcPr>
            <w:tcW w:w="1281" w:type="dxa"/>
            <w:gridSpan w:val="5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ÁGIO</w:t>
            </w:r>
          </w:p>
        </w:tc>
        <w:tc>
          <w:tcPr>
            <w:tcW w:w="56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81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6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2</w:t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20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0"/>
      </w:tblGrid>
      <w:tr>
        <w:trPr/>
        <w:tc>
          <w:tcPr>
            <w:tcW w:w="102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ENTA</w:t>
            </w:r>
          </w:p>
        </w:tc>
      </w:tr>
      <w:tr>
        <w:trPr/>
        <w:tc>
          <w:tcPr>
            <w:tcW w:w="102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0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spectos gerais de uma Equação Diferencial Ordinária (EDO): definição, classificação e soluções, modelagem; Equações diferenciais de primeira ordem, Teorema de existência e unicidade e métodos de resolução; Equações lineares de segunda ordem; Equações lineares de ordem superior; sistemas lineares; Equações lineares de segunda ordem.        </w:t>
            </w:r>
          </w:p>
          <w:p>
            <w:pPr>
              <w:pStyle w:val="Normal"/>
              <w:ind w:left="0" w:right="0" w:firstLine="10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236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BLIOGRAFIA</w:t>
            </w:r>
          </w:p>
        </w:tc>
      </w:tr>
      <w:tr>
        <w:trPr/>
        <w:tc>
          <w:tcPr>
            <w:tcW w:w="102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i/>
              </w:rPr>
              <w:t>Bibliografia Básica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OYCE, W.E. E DIPRIMA, R. C., Equações Diferenciais Elementares e Problemas de Valores de Contorno. Rio de Janeiro: Guanabara Dois, 2003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 FIGUEIREDO, D. G., Equações Diferenciais Aplicadas. Rio de Janeiro: SBM - Coleção Matemática Universitária, 2001.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</w:rPr>
              <w:t>ZILL, G. D. E CULLEN, M. R., Equações Diferenciais. São Paulo: Makron Books, 2003.</w:t>
            </w:r>
          </w:p>
          <w:p>
            <w:pPr>
              <w:pStyle w:val="Default"/>
              <w:bidi w:val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i/>
              </w:rPr>
              <w:t>Bibliografia Complementar:</w:t>
            </w:r>
          </w:p>
          <w:p>
            <w:pPr>
              <w:pStyle w:val="Default"/>
              <w:bidi w:val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ERING, C. I. E LOPES, A. O., Equações Diferenciais Ordinárias. Rio de Janeiro: SBM – Coleção Matemática Universitária, 2005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DWARDS, C. H. JR., Equações Diferenciais Elementares com Problemas de Contorno. Rio de Janeiro: LTC Editora, 1995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 xml:space="preserve">EDWARDS, C.H., PENNEY, D.E. Equações Diferencias Elementares com Problemas de Contorno. Rio de Janeiro: Editora Prentice Hall do Brasil, 1995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ANTOS, R.J. Introdução às Equações Diferenciais Ordinárias. Belo Horizonte: Imprensa Universitária da UFMG, 2006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WART, J. Cálculo. Vol 2. São Paulo: Thomson Learning, 2006.</w:t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236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spacing w:before="40" w:after="40"/>
              <w:ind w:left="142" w:righ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JETIVOS GERAIS</w:t>
            </w:r>
          </w:p>
        </w:tc>
      </w:tr>
      <w:tr>
        <w:trPr/>
        <w:tc>
          <w:tcPr>
            <w:tcW w:w="102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zir ao aluno o conceito de Equações Diferenciais passando por técnicas de solução, aplicações e modelos bem como conceitos abstratos associados.</w:t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236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ODOLOGIA</w:t>
            </w:r>
          </w:p>
        </w:tc>
      </w:tr>
      <w:tr>
        <w:trPr/>
        <w:tc>
          <w:tcPr>
            <w:tcW w:w="102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0" w:right="0" w:firstLine="10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xposição didática com a participação dos alunos.</w:t>
            </w:r>
          </w:p>
          <w:p>
            <w:pPr>
              <w:pStyle w:val="Normal"/>
              <w:spacing w:before="40" w:after="40"/>
              <w:ind w:left="0" w:right="0" w:firstLine="10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Debates, exercícios, interpretação, análise de textos (técnicos, publicações de jornais, revistas                 especializadas), prática de redação técnica. 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236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ITÉRIO DE AVALIAÇÃO</w:t>
            </w:r>
          </w:p>
        </w:tc>
      </w:tr>
      <w:tr>
        <w:trPr/>
        <w:tc>
          <w:tcPr>
            <w:tcW w:w="102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0" w:right="0" w:firstLine="10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ravés de provas e trabalhos orais e escritos, nos quais serão observados a ordenação lógica do pensamento, o domínio da língua, riqueza vocabular, a variação na constituição frasal.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236" w:type="dxa"/>
        <w:jc w:val="left"/>
        <w:tblInd w:w="12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53"/>
        <w:gridCol w:w="4968"/>
        <w:gridCol w:w="15"/>
      </w:tblGrid>
      <w:tr>
        <w:trPr/>
        <w:tc>
          <w:tcPr>
            <w:tcW w:w="10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EFE DO DEPARTAMENTO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49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FESSOR RESPONSÁVEL PELA DISCIPLIN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49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221" w:type="dxa"/>
        <w:jc w:val="left"/>
        <w:tblInd w:w="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1"/>
      </w:tblGrid>
      <w:tr>
        <w:trPr/>
        <w:tc>
          <w:tcPr>
            <w:tcW w:w="10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ROVADO PELO CONSELHO DEPARTAMENTAL EM: ____/____/____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236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4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GRAMA</w:t>
            </w:r>
          </w:p>
        </w:tc>
      </w:tr>
      <w:tr>
        <w:trPr>
          <w:trHeight w:val="10616" w:hRule="atLeast"/>
        </w:trPr>
        <w:tc>
          <w:tcPr>
            <w:tcW w:w="102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</w:rPr>
              <w:t>1. EQUAÇÃO DIFERENCIAL ORDINÁRIA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1. Equações Diferenciais Lineares de Primeira Ordem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2 Equação de Bernoull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3 Equação de Riccat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4 Equações Separávei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5 Aplicações das Equações Separávei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6 Equações de Coeﬁcientes Homogêne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7 Deﬁnições Gerais. Famílias de Curvas a um parâmetr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8 Equações Exatas e Fatores de Integração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</w:rPr>
              <w:t>2. EQUAÇÕES DIFERENCIAIS LINEARES DE ORDEM SUPERIOR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2.1 Soluções de equações diferenciais lineares de ordem Superior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2 Equações diferenciais lineares homogêneas de segunda Ordem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3 Equações não-homogêneas de segunda ordem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4 Aplicações de equações diferenciais lineares de segunda Ordem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5 Sistemas de equações diferenciais lineares de primeira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dem. Autovalores reais distintos e iguais e autovalores complexos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.6 Sistemas não-homogêneo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8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8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ind w:left="142" w:right="0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2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eastAsia="zh-CN" w:bidi="ar-SA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dodoquadro">
    <w:name w:val="Conteúdo do quadro"/>
    <w:basedOn w:val="Normal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ENTA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8:12:00Z</dcterms:created>
  <dc:creator>Marcio Dantas</dc:creator>
  <dc:description/>
  <dc:language>en-US</dc:language>
  <cp:lastModifiedBy/>
  <cp:lastPrinted>1997-06-12T03:05:00Z</cp:lastPrinted>
  <dcterms:modified xsi:type="dcterms:W3CDTF">2017-05-03T22:28:05Z</dcterms:modified>
  <cp:revision>12</cp:revision>
  <dc:subject/>
  <dc:title>MINISTÉRIO DA EDUCAÇÃO E DO DESPORTO</dc:title>
</cp:coreProperties>
</file>