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ragraph">
                  <wp:posOffset>18415</wp:posOffset>
                </wp:positionV>
                <wp:extent cx="6431915" cy="1660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915" cy="166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INISTÉRIO DA EDUCAÇÃO E DO DESPO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 DA EDUCAÇÃO 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NTRO FEDERAL DE EDUCAÇÃO TECNOLÓG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ELSO SUCKOW DA FONS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center"/>
                              <w:rPr/>
                            </w:pPr>
                            <w:r>
                              <w:rPr/>
                              <w:t>CURSO DE ENGENHARIA ELÉTRICA – UNIDADE ANGRA DOS RE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45pt;height:130.75pt;mso-wrap-distance-left:9.05pt;mso-wrap-distance-right:9.05pt;mso-wrap-distance-top:0pt;mso-wrap-distance-bottom:0pt;margin-top:1.45pt;mso-position-vertical-relative:text;margin-left:5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60" w:after="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INISTÉRIO DA EDUCAÇÃO E DO DESPOR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 DA EDUCAÇÃO SUPERI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NTRO FEDERAL DE EDUCAÇÃO TECNOLÓG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ELSO SUCKOW DA FONSE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40"/>
                        <w:jc w:val="center"/>
                        <w:rPr/>
                      </w:pPr>
                      <w:r>
                        <w:rPr/>
                        <w:t>CURSO DE ENGENHARIA ELÉTRICA – UNIDADE ANGRA DOS RE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4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602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DEPARTAMENTO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LANO DE CURSO DA DISCIPLIN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NGENHARIA ELÉTRICA</w:t>
            </w:r>
          </w:p>
        </w:tc>
        <w:tc>
          <w:tcPr>
            <w:tcW w:w="42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BORATÓRIO DE MÁQUINAS ELÉTRIC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3" w:type="dxa"/>
        <w:jc w:val="left"/>
        <w:tblInd w:w="9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709"/>
        <w:gridCol w:w="391"/>
        <w:gridCol w:w="67"/>
        <w:gridCol w:w="169"/>
        <w:gridCol w:w="398"/>
        <w:gridCol w:w="251"/>
        <w:gridCol w:w="215"/>
        <w:gridCol w:w="668"/>
        <w:gridCol w:w="251"/>
        <w:gridCol w:w="174"/>
        <w:gridCol w:w="7"/>
        <w:gridCol w:w="811"/>
        <w:gridCol w:w="283"/>
        <w:gridCol w:w="6"/>
        <w:gridCol w:w="27"/>
        <w:gridCol w:w="534"/>
        <w:gridCol w:w="33"/>
        <w:gridCol w:w="1527"/>
        <w:gridCol w:w="32"/>
        <w:gridCol w:w="251"/>
        <w:gridCol w:w="2015"/>
      </w:tblGrid>
      <w:tr>
        <w:trPr/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CÓDIG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ERÍODO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ANO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SEMESTRE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PRÉ-REQUISITOS</w:t>
            </w:r>
          </w:p>
        </w:tc>
      </w:tr>
      <w:tr>
        <w:trPr/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>
                <w:sz w:val="22"/>
              </w:rPr>
            </w:pPr>
            <w:r>
              <w:rPr>
                <w:sz w:val="22"/>
              </w:rPr>
              <w:t>GEELAR 1806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º</w:t>
            </w:r>
          </w:p>
        </w:tc>
        <w:tc>
          <w:tcPr>
            <w:tcW w:w="4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17</w:t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ELAR 170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ÉDITOS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16"/>
              </w:rPr>
            </w:pPr>
            <w:r>
              <w:rPr/>
              <w:t>AULAS/SEMANA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OTAL DE AULAS NO SEMESTRE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ÓRICA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ÁTICA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TÁGIO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6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28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/>
        <w:tc>
          <w:tcPr>
            <w:tcW w:w="102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80" w:after="80"/>
              <w:rPr/>
            </w:pPr>
            <w:r>
              <w:rPr/>
              <w:t>EMENTA</w:t>
            </w:r>
          </w:p>
        </w:tc>
      </w:tr>
      <w:tr>
        <w:trPr/>
        <w:tc>
          <w:tcPr>
            <w:tcW w:w="10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antamento das características em vazio e de curto circuito da máquina síncrona. Operação em paralelo com a rede. Partida de motores síncronos. Identificação das partes constituintes de uma máquina de corrente contínua e determinação da sua Característica de Saturação em Vazio; Comportamento do Gerador de Corrente Contínua com Excitação Independente, Shunt e Série em Situações de Carga; Controle de Velocidade. Determinação de curvas características do motor de indução trifásico em função de escorregamento. Identificação das partes constituintes e determinação da polaridade das Máquinas Trifásicas de Indução (MIT). Ensaios em vazio e de rotor bloqueado de uma máquina de indução trifásica. Métodos de controle de velocidade do MIT.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BIBLIOGRAFIA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 BÁSIC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>
                <w:rFonts w:cs="Arial" w:ascii="Arial" w:hAnsi="Arial"/>
              </w:rPr>
              <w:t>1. Rezec, Angelo José. “Fundamentos básicos de máquinas elétricas: teoria e ensaios”; Itajubá; Ed. Synergia,   2011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Carvalho, Geraldo. “Máquinas elétricas: teoria e ensaios”; 1a edição, Editora Érica, 2006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hapman, Stephen; “Fundamentos de Máquinas Elétricas”, 5a Edição, Editora McGraw Hill, 2013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GRAFIA COMPLEMENTAR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Fitzgerald e Kingsley, “Máquinas Elétricas”, 7a edição, Editora Bookman, 2014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Kosow, Irving I. “Máquinas Elétricas e Transformadores”. 13.ed. São Paulo: Globo, 1998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Del Toro, Vicent. “Fundamentos de Máquinas Elétricas”. Rio de Janeiro: LTC, 1999. 550p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WEG. “Manual de Motores Elétricos”. Motores Elétricos: Guia de Especificação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Norma Técnica: ABNT NBR 17094:2016. “Máquinas Elétricas Girantes”.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ind w:left="142" w:right="0" w:hanging="0"/>
              <w:rPr/>
            </w:pPr>
            <w:r>
              <w:rPr/>
              <w:t>OBJETIVOS GERAIS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zir o estudante a aspectos construtivos e operativos das máquinas de conversão eletromecânica de energia com enfoque em máquinas de corrente contínua e máquinas síncronas.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METODOLOGIA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posição didática e prática com a participação dos alunos.</w:t>
            </w:r>
          </w:p>
          <w:p>
            <w:pPr>
              <w:pStyle w:val="Normal"/>
              <w:spacing w:before="40" w:after="40"/>
              <w:ind w:firstLine="10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ontagem e realização dos experimentos</w:t>
            </w:r>
          </w:p>
        </w:tc>
      </w:tr>
    </w:tbl>
    <w:p>
      <w:pPr>
        <w:pStyle w:val="Normal"/>
        <w:spacing w:before="40" w:after="40"/>
        <w:ind w:left="142" w:firstLine="1134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RITÉRIO DE AVALIAÇÃO</w:t>
            </w:r>
          </w:p>
        </w:tc>
      </w:tr>
      <w:tr>
        <w:trPr/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ind w:firstLine="10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avaliação pode ser feita por: provas práticas, trabalhos em grupo e/ou seminários.</w:t>
            </w:r>
          </w:p>
        </w:tc>
      </w:tr>
    </w:tbl>
    <w:p>
      <w:pPr>
        <w:pStyle w:val="Normal"/>
        <w:spacing w:before="40" w:after="40"/>
        <w:ind w:left="142" w:firstLine="1134"/>
        <w:rPr/>
      </w:pPr>
      <w:r>
        <w:rPr/>
      </w:r>
    </w:p>
    <w:tbl>
      <w:tblPr>
        <w:tblW w:w="10266" w:type="dxa"/>
        <w:jc w:val="left"/>
        <w:tblInd w:w="10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3"/>
        <w:gridCol w:w="4983"/>
        <w:gridCol w:w="30"/>
      </w:tblGrid>
      <w:tr>
        <w:trPr/>
        <w:tc>
          <w:tcPr>
            <w:tcW w:w="10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CHEFE DO DEPARTAMEN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JANAINA VEIGA</w:t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PROFESSOR RESPONSÁVEL PELA DISCIPLIN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OME</w:t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5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40" w:after="40"/>
        <w:ind w:left="142" w:firstLine="1134"/>
        <w:rPr/>
      </w:pPr>
      <w:r>
        <w:rPr/>
      </w:r>
    </w:p>
    <w:tbl>
      <w:tblPr>
        <w:tblW w:w="10236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APROVADO PELO CONSELHO DEPARTAMENTAL EM: ____/____/____</w:t>
            </w:r>
          </w:p>
        </w:tc>
      </w:tr>
    </w:tbl>
    <w:p>
      <w:pPr>
        <w:pStyle w:val="Normal"/>
        <w:spacing w:before="40" w:after="40"/>
        <w:ind w:left="142" w:firstLine="1134"/>
        <w:rPr/>
      </w:pPr>
      <w:r>
        <w:rPr/>
      </w:r>
    </w:p>
    <w:tbl>
      <w:tblPr>
        <w:tblW w:w="10266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</w:tblGrid>
      <w:tr>
        <w:trPr/>
        <w:tc>
          <w:tcPr>
            <w:tcW w:w="102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A</w:t>
            </w:r>
          </w:p>
        </w:tc>
      </w:tr>
      <w:tr>
        <w:trPr>
          <w:trHeight w:val="9434" w:hRule="atLeast"/>
        </w:trPr>
        <w:tc>
          <w:tcPr>
            <w:tcW w:w="102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MÁQUINAS DE CORRENTE CONTÍNUA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hd w:fill="FFFFFF" w:val="clear"/>
              </w:rPr>
              <w:t xml:space="preserve">Identificação das partes constituintes de uma máquina de corrente contínua 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Comportamento do Gerador de Corrente Contínua 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Comportamento do Motor de Corrente Contínua </w:t>
            </w:r>
          </w:p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hd w:fill="FFFFFF" w:val="clear"/>
              </w:rPr>
            </w:pPr>
            <w:r>
              <w:rPr>
                <w:rFonts w:cs="Arial" w:ascii="Arial" w:hAnsi="Arial"/>
                <w:b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QUINAS DE CORRENTE ALTERNADA: MÁQUINA SÍNCRONA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ção das partes constituintes e determinação da polaridade das Máquinas Síncronas (MS)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saio em vazio e de curto-circuito da máquina síncrona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saio do MS em paralelo com a rede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saio para a determinação das características em carga da máquina síncrona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jc w:val="both"/>
              <w:rPr>
                <w:rStyle w:val="Appleconvertedspace"/>
                <w:rFonts w:ascii="Arial" w:hAnsi="Arial" w:cs="Arial"/>
              </w:rPr>
            </w:pPr>
            <w:r>
              <w:rPr>
                <w:rFonts w:cs="Arial" w:ascii="Arial" w:hAnsi="Arial"/>
              </w:rPr>
              <w:t>Partida de motores síncronos.</w:t>
            </w:r>
            <w:r>
              <w:rPr>
                <w:rStyle w:val="Appleconvertedspace"/>
                <w:rFonts w:cs="Arial" w:ascii="Arial" w:hAnsi="Arial"/>
              </w:rPr>
              <w:t> </w:t>
            </w:r>
          </w:p>
          <w:p>
            <w:pPr>
              <w:pStyle w:val="Normal"/>
              <w:ind w:left="792" w:hanging="0"/>
              <w:jc w:val="both"/>
              <w:rPr>
                <w:rStyle w:val="Appleconvertedspace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MÁQUINAS DE CORRENTE ALTERNADA: MÁQUINA DE INDUÇÃ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icação das partes constituintes e determinação da polaridade das Máquinas de Indução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saios em vazio e de rotor bloqueado de uma máquina de indução 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odos de controle da corrente de partida do motor de indução trifásico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étodos de controle de velocidade do MIT: convencionais e com inversor de frequência. </w:t>
            </w:r>
          </w:p>
          <w:p>
            <w:pPr>
              <w:pStyle w:val="Normal"/>
              <w:ind w:left="792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40"/>
        <w:ind w:left="142" w:firstLine="1134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ind w:left="142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EN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3:38:00Z</dcterms:created>
  <dc:creator>Marcio Dantas</dc:creator>
  <dc:description/>
  <dc:language>en-US</dc:language>
  <cp:lastModifiedBy>INFO</cp:lastModifiedBy>
  <cp:lastPrinted>1997-06-12T03:05:00Z</cp:lastPrinted>
  <dcterms:modified xsi:type="dcterms:W3CDTF">2017-03-20T13:38:00Z</dcterms:modified>
  <cp:revision>2</cp:revision>
  <dc:subject/>
  <dc:title>MINISTÉRIO DA EDUCAÇÃO E DO DESPORTO</dc:title>
</cp:coreProperties>
</file>