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27470" cy="1656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7470" cy="165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1pt;height:130.4pt;mso-wrap-distance-left:9pt;mso-wrap-distance-right:9pt;mso-wrap-distance-top:0pt;mso-wrap-distance-bottom:0pt;margin-top:1.45pt;mso-position-vertical-relative:text;margin-left:50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5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23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2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IRCUITOS ELÉTRICOS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08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12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GEELAR 140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  <w:t>Álgebra Linear II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t-BR" w:eastAsia="zh-CN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t-BR" w:eastAsia="zh-CN" w:bidi="ar-SA"/>
              </w:rPr>
              <w:t>GEXTAR 120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6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0"/>
      </w:tblGrid>
      <w:tr>
        <w:trPr/>
        <w:tc>
          <w:tcPr>
            <w:tcW w:w="104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</w:t>
            </w:r>
          </w:p>
        </w:tc>
      </w:tr>
      <w:tr>
        <w:trPr/>
        <w:tc>
          <w:tcPr>
            <w:tcW w:w="10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2"/>
                <w:szCs w:val="22"/>
                <w:lang w:val="pt-PT"/>
              </w:rPr>
              <w:t>Introdução aos números complexos. Representação polar. Senóides e números complexos. Análise, linearidade e circuitos, corrente, tensão, potência e energia. Elementos de circuitos. Leis de Kirchhoff. Representação de funções senoidais: amplitude, frequência, fase e defasagem. Fasor: definição, interpretação e propriedades. Impedância e admitância: equivalência. Transformação de fontes. Divisores de tensão e corrente. Diagramas fasoriais. Ressonância. Circuitos excitados por várias fontes. Teorema da Superposição. Teorema de Thévenin. Teorema de Norton. Potências instantâneas, ativa, reativa e complexa. Teorema da máxima transferência de potência. Fator de potência: Introdução a correção do fator de potência. Acoplamento de indutores lineares invariantes no tempo. Matrizes Indutância e indutância recíproca. Transformadores. Impedância refletida. Transformador Ideal. Circuitos equivalentes. Circuitos com transformadore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47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</w:t>
            </w:r>
          </w:p>
        </w:tc>
      </w:tr>
      <w:tr>
        <w:trPr/>
        <w:tc>
          <w:tcPr>
            <w:tcW w:w="10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Style w:val="Strong"/>
                <w:rFonts w:cs="Arial" w:ascii="Arial" w:hAnsi="Arial"/>
                <w:i/>
                <w:sz w:val="22"/>
                <w:szCs w:val="22"/>
              </w:rPr>
              <w:t>Bibliografia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Básica: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1. Robert Boylestad “Introdução à Análise de Circuitos” </w:t>
            </w: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u w:val="none"/>
              </w:rPr>
              <w:t>12ª Edição,</w:t>
            </w: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editora Pearson.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2. Susan A Riedel, James W Nilsson “Circuitos Elétricos” 8</w:t>
            </w: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u w:val="none"/>
              </w:rPr>
              <w:t>ª Edição,</w:t>
            </w: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 xml:space="preserve"> editora Pearson.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  <w:shd w:fill="FFFFFF" w:val="clear"/>
              </w:rPr>
              <w:t xml:space="preserve">3. Vander Menengoy da </w:t>
            </w:r>
            <w:r>
              <w:rPr>
                <w:rFonts w:eastAsia="SimSun" w:cs="Arial" w:ascii="Arial" w:hAnsi="Arial"/>
                <w:b w:val="false"/>
                <w:bCs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  <w:shd w:fill="FFFFFF" w:val="clear"/>
              </w:rPr>
              <w:t>Costa “</w:t>
            </w:r>
            <w:r>
              <w:rPr>
                <w:rFonts w:cs="Arial" w:ascii="Arial" w:hAnsi="Arial"/>
                <w:b w:val="false"/>
                <w:bCs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  <w:shd w:fill="FFFFFF" w:val="clear"/>
              </w:rPr>
              <w:t xml:space="preserve">Circuitos Elétricos Lineares - Enfoques Teórico e Prático” </w:t>
            </w:r>
            <w:r>
              <w:rPr>
                <w:rFonts w:cs="Arial" w:ascii="Arial" w:hAnsi="Arial"/>
                <w:b w:val="false"/>
                <w:bCs w:val="false"/>
                <w:i w:val="false"/>
                <w:iCs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u w:val="none"/>
              </w:rPr>
              <w:t xml:space="preserve">1ª Edição, editora </w:t>
            </w:r>
            <w:r>
              <w:rPr>
                <w:rFonts w:eastAsia="SimSun" w:cs="Arial" w:ascii="Arial" w:hAnsi="Arial"/>
                <w:b w:val="false"/>
                <w:bCs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  <w:shd w:fill="FFFFFF" w:val="clear"/>
              </w:rPr>
              <w:t>Interciência.</w:t>
            </w:r>
          </w:p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i w:val="false"/>
                <w:iCs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  <w:shd w:fill="FFFFFF" w:val="clea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SimSun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Style w:val="Strong"/>
                <w:rFonts w:cs="Arial" w:ascii="Arial" w:hAnsi="Arial"/>
                <w:i/>
                <w:sz w:val="22"/>
                <w:szCs w:val="22"/>
              </w:rPr>
              <w:t>Bibliografia Complementar: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eastAsia="SimSun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1. Mahmood Nahvi “Circuitos Elétricos” 5</w:t>
            </w: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u w:val="none"/>
              </w:rPr>
              <w:t>ª Edição, Grupo a Educacao S A</w:t>
            </w: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.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eastAsia="SimSun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2. Irwin Nelms “Análise Básica de Circuitos para Engenharia” 9</w:t>
            </w: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u w:val="none"/>
              </w:rPr>
              <w:t>ª Edição, Grupo Gen</w:t>
            </w: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.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eastAsia="SimSun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3. Charles K. Alexander “Fundamentos De Circuitos Elétricos” 5</w:t>
            </w: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u w:val="none"/>
              </w:rPr>
              <w:t>ª Edição, editora</w:t>
            </w: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 xml:space="preserve"> Mcgraw-Hill Brasil – Grupo A.</w:t>
            </w:r>
          </w:p>
          <w:p>
            <w:pPr>
              <w:pStyle w:val="Heading2"/>
              <w:spacing w:lineRule="auto" w:line="360"/>
              <w:jc w:val="left"/>
              <w:rPr>
                <w:rFonts w:ascii="Arial" w:hAnsi="Arial" w:eastAsia="SimSun" w:cs="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4. Otávio Markus “Circuitos Elétricos – Corrente Contínua e Corrente Alternada” 7</w:t>
            </w: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u w:val="none"/>
              </w:rPr>
              <w:t>ª Edição, editora</w:t>
            </w: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 xml:space="preserve"> Érica.</w:t>
            </w:r>
          </w:p>
          <w:p>
            <w:pPr>
              <w:pStyle w:val="TextBody"/>
              <w:snapToGrid w:val="false"/>
              <w:spacing w:lineRule="auto" w:line="360" w:before="0" w:after="140"/>
              <w:jc w:val="left"/>
              <w:rPr/>
            </w:pP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>5. Dorf Svoboda “Introdução aos Circuitos Elétricos” 8</w:t>
            </w: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2"/>
                <w:szCs w:val="22"/>
                <w:u w:val="none"/>
              </w:rPr>
              <w:t>ª Edição, editora</w:t>
            </w:r>
            <w:r>
              <w:rPr>
                <w:rFonts w:eastAsia="SimSu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  <w:t xml:space="preserve"> Mcgraw-Hill Brasil - Grupo A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47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IVOS GERAIS</w:t>
            </w:r>
          </w:p>
        </w:tc>
      </w:tr>
      <w:tr>
        <w:trPr/>
        <w:tc>
          <w:tcPr>
            <w:tcW w:w="10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hecer os componentes básicos de circuitos elétricos. Compreender os métodos de análise de circuitos e a teoria de fasores, estudar o triângulo de potência e o acoplamento magnético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47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LOGIA</w:t>
            </w:r>
          </w:p>
        </w:tc>
      </w:tr>
      <w:tr>
        <w:trPr/>
        <w:tc>
          <w:tcPr>
            <w:tcW w:w="10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s alunos.</w:t>
            </w:r>
          </w:p>
          <w:p>
            <w:pPr>
              <w:pStyle w:val="Normal"/>
              <w:spacing w:before="40" w:after="4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bates, exercícios, leitura de text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47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ÉRIO DE AVALIAÇÃO</w:t>
            </w:r>
          </w:p>
        </w:tc>
      </w:tr>
      <w:tr>
        <w:trPr/>
        <w:tc>
          <w:tcPr>
            <w:tcW w:w="10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 parciais, trabalhos prátic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4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3"/>
        <w:gridCol w:w="5013"/>
        <w:gridCol w:w="60"/>
        <w:gridCol w:w="60"/>
        <w:gridCol w:w="60"/>
        <w:gridCol w:w="30"/>
      </w:tblGrid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E DO DEPARTAMENTO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22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NAINA VEIGA</w:t>
            </w:r>
          </w:p>
        </w:tc>
        <w:tc>
          <w:tcPr>
            <w:tcW w:w="52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RESPONSÁVEL PELA DISCIPLINA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5223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PHAEL PAULO BRAGA POUBEL</w:t>
            </w:r>
          </w:p>
        </w:tc>
        <w:tc>
          <w:tcPr>
            <w:tcW w:w="52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34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1"/>
      </w:tblGrid>
      <w:tr>
        <w:trPr/>
        <w:tc>
          <w:tcPr>
            <w:tcW w:w="10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OVADO PELO CONSELHO DEPARTAMENTAL EM: 15/03/2017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47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 xml:space="preserve">1 - NÚMEROS COMPLEXOS 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1.1 - Introdução aos números complexos;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1.2 - Representação polar;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1.3 - Senóides e números complexos.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 xml:space="preserve">2 - CONCEITOS PRELIMINARES 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2.1 - Análise, linearidade e circuitos;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2.2 - Corrente, tensão, potência e energia;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2.3 - Elementos de circuitos;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2.4 - Leis de Kirchhoff.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 xml:space="preserve">3 - ANÁLISE DE CIRCUITOS ELÉTRICOS NO ESTADO PERMANENTE SENOIDAL 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3.1 - Representação de funções senoidais: amplitude frequência, fase e defasagem;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3.2 - Fasor: definição, interpretação e propriedades;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3.3 - Impedância e admitância: equivalência;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3.4 - Transformação de fontes;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3.5 - Divisores de tensão e corrente;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3.6 - Diagramas fasoriais;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3.7 - Ressonância;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3.8 - Circuitos excitados por várias fontes.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 xml:space="preserve">4 - TEOREMAS CLÁSSICOS 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4.1 - Teorema da Superposição;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4.2 - Teorema de Thévenin;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4.3 - Teorema de Norton.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 xml:space="preserve">5 - POTÊNCIA NO ESTADO ESTACIONÁRIO SENOIDAL 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5.1 - Potências instantâneas, ativa, reativa e complexa;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5.2 - Teorema da máxima transferência de potência;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5.3 - Fator de potência: Introdução a correção do fator de potência.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 xml:space="preserve">6 - ACOPLAMENTO MAGNÉTICO 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 xml:space="preserve">6.1 - Acoplamento de indutores lineares invariantes no tempo; 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6.2 - Matrizes Indutância e indutância recíproca;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6.3 - Tipos de Conexões;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6.4 - Transformadores;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6.5 - Impedância refletida;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6.6 - Transformador Ideal;</w:t>
            </w:r>
          </w:p>
          <w:p>
            <w:pPr>
              <w:pStyle w:val="Default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pt-PT"/>
              </w:rPr>
              <w:t>6.7 - Circuitos equivalentes;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231F20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 w:val="false"/>
                <w:bCs w:val="false"/>
                <w:color w:val="231F20"/>
                <w:sz w:val="20"/>
                <w:szCs w:val="20"/>
                <w:lang w:val="pt-PT"/>
              </w:rPr>
              <w:t>6.8 - Circuitos com transformadore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Strong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SimSun" w:cs="Calibri"/>
      <w:color w:val="000000"/>
      <w:sz w:val="24"/>
      <w:szCs w:val="24"/>
      <w:lang w:val="pt-B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8:01:00Z</dcterms:created>
  <dc:creator>Marcio Dantas</dc:creator>
  <dc:description/>
  <dc:language>en-US</dc:language>
  <cp:lastModifiedBy/>
  <cp:lastPrinted>1997-06-12T03:05:00Z</cp:lastPrinted>
  <dcterms:modified xsi:type="dcterms:W3CDTF">2017-05-04T11:40:07Z</dcterms:modified>
  <cp:revision>18</cp:revision>
  <dc:subject/>
  <dc:title>MINISTÉRIO DA EDUCAÇÃO E DO DESPORTO</dc:title>
</cp:coreProperties>
</file>