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2550" cy="166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5pt;height:130.8pt;mso-wrap-distance-left:9pt;mso-wrap-distance-right:9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1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99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ERAÇÃO EM SISTEMAS ELÉTRICOS DE POTÊN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00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pacing w:before="80" w:after="80"/>
              <w:rPr>
                <w:b/>
                <w:b/>
                <w:sz w:val="22"/>
              </w:rPr>
            </w:pPr>
            <w:r>
              <w:rPr>
                <w:sz w:val="22"/>
              </w:rPr>
              <w:t>GEELAR 190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tativa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º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60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80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72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17" w:righ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ção e controle em tempo real de sistema de potência. Supervisão e controle por computador. Controle automático da geração. Programação da geração. Monitoração da segurança da operação.</w:t>
            </w:r>
          </w:p>
        </w:tc>
      </w:tr>
    </w:tbl>
    <w:p>
      <w:pPr>
        <w:pStyle w:val="Normal"/>
        <w:tabs>
          <w:tab w:val="clear" w:pos="720"/>
          <w:tab w:val="left" w:pos="7565" w:leader="none"/>
        </w:tabs>
        <w:ind w:left="142" w:right="0" w:hanging="0"/>
        <w:rPr/>
      </w:pPr>
      <w:r>
        <w:rPr/>
        <w:tab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.</w:t>
              <w:tab/>
              <w:t>VIEIRA FILHO, X.; Operação de Sistemas de Potência com Controle Automático de Geração, Campus, 1984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.</w:t>
              <w:tab/>
              <w:t>KUNDUR, P.; Power System Stability and Control, McGrawHill, 1994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.</w:t>
              <w:tab/>
              <w:t>STEVENSON, W. D.; Elementos de Análise de Sistemas de Potência, McGrawHill, 1ª Ed, 1978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  <w:tab/>
              <w:t xml:space="preserve">DEBS, A. S.; Modern Power Systems Control and Operation, Kluwer Acad. </w:t>
            </w:r>
            <w:r>
              <w:rPr>
                <w:rFonts w:cs="Arial" w:ascii="Arial" w:hAnsi="Arial"/>
              </w:rPr>
              <w:t>Publ., 1988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.</w:t>
              <w:tab/>
              <w:t>KIMBARK, E. W.; Power System Stability, vols. 1, 2 e 3, Wiley, 1984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6.</w:t>
              <w:tab/>
              <w:t>MONTICELLI, A.; Fluxo de Carga em Redes de Energia Elétrica, Blücher, CEPEL, 1983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7.</w:t>
              <w:tab/>
              <w:t>WOOD, A. J.; WOLLENBERG, B. F.; Power Generation, Operation and Control, John Wiley &amp; Sons, 1996.</w:t>
            </w:r>
          </w:p>
          <w:p>
            <w:pPr>
              <w:pStyle w:val="Normal"/>
              <w:ind w:left="317" w:right="0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  <w:tab/>
              <w:t>OGATA, K.; Engenharia de Controle Moderno, LTC, 1995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o estudante à operação dos sistemas de potência.</w:t>
            </w:r>
          </w:p>
        </w:tc>
      </w:tr>
    </w:tbl>
    <w:p>
      <w:pPr>
        <w:pStyle w:val="Normal"/>
        <w:ind w:left="142" w:right="0" w:hanging="0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com a participação do alunos.</w:t>
            </w:r>
          </w:p>
          <w:p>
            <w:pPr>
              <w:pStyle w:val="Normal"/>
              <w:spacing w:before="40" w:after="40"/>
              <w:ind w:left="0" w:right="0"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ercícios teóricos e com auxílio de simulação computacional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left="0" w:right="0"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arciais, trabalhos de simulação computacional e/ou seminários.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68"/>
        <w:gridCol w:w="15"/>
      </w:tblGrid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oão Pedro Lopes Salvador</w:t>
            </w:r>
          </w:p>
        </w:tc>
        <w:tc>
          <w:tcPr>
            <w:tcW w:w="4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21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/>
        <w:tc>
          <w:tcPr>
            <w:tcW w:w="10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p>
      <w:pPr>
        <w:pStyle w:val="Normal"/>
        <w:spacing w:before="40" w:after="40"/>
        <w:ind w:left="142" w:right="0" w:firstLine="1134"/>
        <w:rPr/>
      </w:pPr>
      <w:r>
        <w:rPr/>
      </w:r>
    </w:p>
    <w:tbl>
      <w:tblPr>
        <w:tblW w:w="10236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10616" w:hRule="atLeast"/>
        </w:trPr>
        <w:tc>
          <w:tcPr>
            <w:tcW w:w="102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AUTOMÁTICO DA GERAÇ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 dos componente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primári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secundári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DE TENSÃO E POTÊNCIA REATIV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usados no controle de tensã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loc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 centralizado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VISÃO E CONTROLE EM TEMPO RE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onentes do sistema de supervisão e control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isição de dados e controle supervisório (scada)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ções avançadas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AÇÃO E AVALIAÇÃO DA SEGURANÇA EM TEMPO REAL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ções de controle preventiv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guração da rede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ção de estado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álise estática de contingências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gramação preventiva e corretiva</w:t>
            </w:r>
          </w:p>
          <w:p>
            <w:pPr>
              <w:pStyle w:val="Normal"/>
              <w:numPr>
                <w:ilvl w:val="1"/>
                <w:numId w:val="2"/>
              </w:numPr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liação da segurança dinâmica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21:37:00Z</dcterms:created>
  <dc:creator>Marcio Dantas</dc:creator>
  <dc:description/>
  <dc:language>en-US</dc:language>
  <cp:lastModifiedBy/>
  <cp:lastPrinted>1997-06-12T03:05:00Z</cp:lastPrinted>
  <dcterms:modified xsi:type="dcterms:W3CDTF">2017-05-04T13:58:46Z</dcterms:modified>
  <cp:revision>7</cp:revision>
  <dc:subject/>
  <dc:title>MINISTÉRIO DA EDUCAÇÃO E DO DESPORTO</dc:title>
</cp:coreProperties>
</file>