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95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5pt;height:34.05pt" filled="f" o:ole="">
            <v:imagedata r:id="rId3" o:title=""/>
          </v:shape>
          <o:OLEObject Type="Embed" ProgID="" ShapeID="ole_rId2" DrawAspect="Content" ObjectID="_1004983175" r:id="rId2"/>
        </w:objec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CEFET/RJ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CENTRO FEDERAL DE EDUCAÇÃO TECNOLÓGICA CELSO SUCKOW DA FONSEC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DIRETORIA DE DESENVOLVIMENTO EDUCACION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ORDENADORIA DOS CURSOS DE GRADUAÇÃO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127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ultado das provas de seleção para TRANSFERÊNCIA EXTERNA 2017/2ºsemestre</w:t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1276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racanã     –    antes do recurso</w:t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127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922" w:type="dxa"/>
        <w:jc w:val="left"/>
        <w:tblInd w:w="-11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8"/>
        <w:gridCol w:w="1559"/>
        <w:gridCol w:w="992"/>
        <w:gridCol w:w="992"/>
        <w:gridCol w:w="993"/>
        <w:gridCol w:w="1134"/>
        <w:gridCol w:w="1984"/>
      </w:tblGrid>
      <w:tr>
        <w:trPr>
          <w:trHeight w:val="510" w:hRule="atLeast"/>
          <w:cantSplit w:val="true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CANDIDAT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CRIÇÃO NO CURSO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ltado das Prova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sultado </w:t>
            </w:r>
          </w:p>
        </w:tc>
      </w:tr>
      <w:tr>
        <w:trPr>
          <w:trHeight w:val="510" w:hRule="atLeast"/>
          <w:cantSplit w:val="true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a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ísi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dia Final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ABELLA RANGEL COELHO DA ROCH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OLINA CERQUEIRA RIBEI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LLINGTON CESAR SAMPAIO DOS SANT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O DE SOUZA PINHEIRO 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RISSA MAMPRIM COSTA 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LSON TEIXEIRA RÚ NE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O VIANA RIBEI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IZA DE OLIVEIRA MOLN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EDITO PAULO DI DALI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AS MACHADO ARAUJO DE CAS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A MARIZETE CARDOS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PHANNIE RANGEL 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AS SILVEIRA FERREIRA SANT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AN VARGAS DE OLIV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 BEATRIZ SHOR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TIANE PEREIRA DO NASCIM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EN LORENA DE QUEIRÓZ OLIV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N VIEIRA ALVARE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LA AZEVEDO GUERREI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CTOR ESTEVES DE OLIV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MECA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URENT NADER CHAG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MECA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ENE  CYRINO FONTES FIALH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MECA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AS DE PAULA CHAVES ESPÍRITO SANTO GÓ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MECA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ILO CHAVES RANG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MECA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DRO HENRIQUE BOMFIM PALER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N VENCESLAU RAMOS OLIVEIRA 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O ANTUNES DE ANDRA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TOR DE OLIVEIRA MODE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ÃO VITOR DE SOUZA ASSUNÇ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RRAN WERNECK DA COS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COS FELIPPE FERREIRA FREIT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RGE HENRIQUE RAMOS DE CAS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OYR ROSA FARI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IS EDUARDO DO AMARAL GOM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RISTIANE AYRES DE SOUSA BARR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VERSON ROBERTO SALES SILVA MIGU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RISSA MARCELE SANTOS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ILA MOREIRA 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RIEL DE ANDRADE DEZ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ETRÔ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DRO HENRIQUE GONÇALVES LA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ETRÔ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ONIO VICTOR DE SOUZA BASI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ETRÔ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ULO VICTOR MARTINS ROSA HUGUENIN DE LI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ETRÔ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FAEL CONY TARGADELLA GOM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ETRÔ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GOR DE OLIVEIRA CAMP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ETRÔ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RICIA PUEYO DE LIMA LY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DE TELECOMUN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Õ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922" w:type="dxa"/>
        <w:jc w:val="left"/>
        <w:tblInd w:w="-11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8"/>
        <w:gridCol w:w="1486"/>
        <w:gridCol w:w="1065"/>
        <w:gridCol w:w="1827"/>
        <w:gridCol w:w="1292"/>
        <w:gridCol w:w="1984"/>
      </w:tblGrid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CANDIDAT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CRIÇÃO NO CURS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ação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va de BCC específica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dia Fi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lt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GOR GONÇALVES SILV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ENCIA DA COMPUTAÇÃ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DRE ALVES DE ARAUJ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ENCIA DA COMPUTAÇÃ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ÃO VITOR MAUES DIAS CARNEIR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ENCIA DA COMPUTAÇÃ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BSERVAÇÃO do Edital  –  DA ELIMINAÇÃO, CLASSIFICAÇÃO E PREENCHIMENTO DAS VAGAS: </w:t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) Será eliminado o candidato que não fizer qualquer uma das provas de realização obrigatória. </w:t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Será eliminado o candidato que obtiver nota menor que 5,0 (cinco virgula zero) em cada uma das provas de realização obrigatória</w:t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9"/>
        <w:gridCol w:w="4539"/>
      </w:tblGrid>
      <w:tr>
        <w:trPr>
          <w:trHeight w:val="88" w:hRule="atLeast"/>
          <w:cantSplit w:val="true"/>
        </w:trPr>
        <w:tc>
          <w:tcPr>
            <w:tcW w:w="45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o de Janeiro,        de maio  de 201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ROVADO PELO:</w:t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MOLOGADO PE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f.Carlos Henrique  Figueiredo Alve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ETOR GERAL DO CEFET/RJ</w:t>
            </w:r>
          </w:p>
        </w:tc>
      </w:tr>
      <w:tr>
        <w:trPr>
          <w:trHeight w:val="88" w:hRule="atLeast"/>
          <w:cantSplit w:val="true"/>
        </w:trPr>
        <w:tc>
          <w:tcPr>
            <w:tcW w:w="45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f. ª Gisele Maria Ribeiro Vieir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etora de Ensino</w:t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9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6"/>
        <w:gridCol w:w="1483"/>
      </w:tblGrid>
      <w:tr>
        <w:trPr>
          <w:trHeight w:val="290" w:hRule="atLeast"/>
        </w:trPr>
        <w:tc>
          <w:tcPr>
            <w:tcW w:w="441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701" w:right="476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-851" w:hanging="0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8:39:00Z</dcterms:created>
  <dc:creator>estagdinco</dc:creator>
  <dc:description/>
  <cp:keywords/>
  <dc:language>en-US</dc:language>
  <cp:lastModifiedBy>ivete maia</cp:lastModifiedBy>
  <cp:lastPrinted>2015-12-11T15:32:00Z</cp:lastPrinted>
  <dcterms:modified xsi:type="dcterms:W3CDTF">2017-05-02T18:58:00Z</dcterms:modified>
  <cp:revision>12</cp:revision>
  <dc:subject/>
  <dc:title/>
</cp:coreProperties>
</file>